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RSUASIVE RUBRIC 2011</w:t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22"/>
        <w:gridCol w:w="2706"/>
        <w:gridCol w:w="2706"/>
        <w:gridCol w:w="2898"/>
        <w:gridCol w:w="3183"/>
      </w:tblGrid>
      <w:tr>
        <w:trPr>
          <w:trHeight w:val="287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RITER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riting 1.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rganize ideas for an intended purpose and audience. (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to persuade parents to …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riting 2.1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rite short texts using a variety of forms (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Persuasive form)</w:t>
            </w:r>
          </w:p>
          <w:p>
            <w:pPr>
              <w:pStyle w:val="Normal"/>
              <w:ind w:left="-2160" w:hanging="0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QUALITY +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QUALIT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evel 3      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Almost There!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Need Help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3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pinion/Position is stated (opening statement)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i/>
              </w:rPr>
              <w:t>Strong</w:t>
            </w:r>
            <w:r>
              <w:rPr>
                <w:rFonts w:cs="Century Gothic" w:ascii="Century Gothic" w:hAnsi="Century Gothic"/>
              </w:rPr>
              <w:t xml:space="preserve"> language is used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 opening statement identifies the writer’s opinion/position in a strong, clear and insightful manner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 opening statement identifies the writer’s opinion/position in a clear and straightforward manner.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opening statement identifies the writer’s opinion/position but may not be clear or relevant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 opening statement may identify the writer’s opinion/position.  It is unclear, superficial and/or irrelevant. </w:t>
            </w:r>
          </w:p>
        </w:tc>
      </w:tr>
      <w:tr>
        <w:trPr>
          <w:trHeight w:val="23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asons are given to support their opinion/position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i/>
              </w:rPr>
              <w:t>Strong</w:t>
            </w:r>
            <w:r>
              <w:rPr>
                <w:rFonts w:cs="Century Gothic" w:ascii="Century Gothic" w:hAnsi="Century Gothic"/>
              </w:rPr>
              <w:t xml:space="preserve"> language is used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he reasons are complex and relevant and support their opinion or position.  Explanations are given to clarify their reasons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reasons are straightforward and support their opinion/position.  Some explanations are given to clarify their reasons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reasons are simple and basic.  They may be unrelated and may not support their opinion/position.  Few or no explanations are given to clarify their reasons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he reasons are vague, confusing and unrelated.  They do not support their opinion/position.  No explanations are given.</w:t>
            </w:r>
          </w:p>
        </w:tc>
      </w:tr>
      <w:tr>
        <w:trPr>
          <w:trHeight w:val="178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pinion/Position is restated (concluding statement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i/>
              </w:rPr>
              <w:t>Strong</w:t>
            </w:r>
            <w:r>
              <w:rPr>
                <w:rFonts w:cs="Century Gothic" w:ascii="Century Gothic" w:hAnsi="Century Gothic"/>
              </w:rPr>
              <w:t xml:space="preserve"> language is used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 concluding statement is convincing, very clear using a different format with added details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 concluding statement is direct, clear using the same format with a few added details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concluding statement is repetitive in nature using the same format with no added details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concluding statement is vague, with no added details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18:00Z</dcterms:created>
  <dc:creator>Maria</dc:creator>
  <dc:description/>
  <cp:keywords/>
  <dc:language>en-US</dc:language>
  <cp:lastModifiedBy>Rick</cp:lastModifiedBy>
  <dcterms:modified xsi:type="dcterms:W3CDTF">2011-05-24T02:09:00Z</dcterms:modified>
  <cp:revision>13</cp:revision>
  <dc:subject/>
  <dc:title>PERSUASIVE RUBRIC</dc:title>
</cp:coreProperties>
</file>